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35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lang w:eastAsia="zxx" w:bidi="zxx"/>
              </w:rPr>
              <w:t>2 sztuk drzew rosnących w Świętochłowicach przy ulicy Ślęzan na działce o nr geodezyjnym 3110/39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1.42.2021.KW.3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.07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MED Marek Domagała, ulica Gołęszyców 3, 41-608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/2021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jest ostateczna ze względu na zrzeczenie się prawa do odwoł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6:12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07-22T06:12:00Z</dcterms:modified>
  <cp:revision>2</cp:revision>
  <dc:subject/>
  <dc:title>Formularz B - karta informacyjna dla wniosku o wydanie decyzji</dc:title>
</cp:coreProperties>
</file>